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tbl>
            <w:tblPr>
              <w:tblW w:w="14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  <w:gridCol w:w="444"/>
              <w:gridCol w:w="220"/>
              <w:gridCol w:w="1434"/>
              <w:gridCol w:w="633"/>
              <w:gridCol w:w="335"/>
              <w:gridCol w:w="71"/>
              <w:gridCol w:w="871"/>
              <w:gridCol w:w="2157"/>
              <w:gridCol w:w="1141"/>
              <w:gridCol w:w="236"/>
              <w:gridCol w:w="2786"/>
              <w:gridCol w:w="60"/>
            </w:tblGrid>
            <w:tr>
              <w:trPr/>
              <w:tc>
                <w:tcPr>
                  <w:tcW w:w="4628" w:type="dxa"/>
                  <w:gridSpan w:val="3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MAGEN_LOGO%</w:t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olio Fiscal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OLIO%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%\//Compac/Encabezado/MGW10008/MGW10007|cDescrip01\%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ERIE% %INVOICE_FOLIO%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No. De Serie del CSD del emisor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 xml:space="preserve">%SERIE_CERT% 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echa y Hora de emisión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2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DATE% %INVOICE_HOUR%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322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Lugar de expedición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322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LUGAR_EXPEDICION%</w:t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0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322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echa y hora de certificación:</w:t>
                  </w:r>
                </w:p>
              </w:tc>
              <w:tc>
                <w:tcPr>
                  <w:tcW w:w="2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No de Serie del Certificado del SAT</w:t>
                  </w:r>
                </w:p>
              </w:tc>
              <w:tc>
                <w:tcPr>
                  <w:tcW w:w="73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orma de Pago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4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ECHA%</w:t>
                  </w:r>
                </w:p>
              </w:tc>
              <w:tc>
                <w:tcPr>
                  <w:tcW w:w="57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SERIE_CERT%</w:t>
                  </w:r>
                </w:p>
              </w:tc>
              <w:tc>
                <w:tcPr>
                  <w:tcW w:w="42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CondiPago\%</w:t>
                  </w:r>
                </w:p>
              </w:tc>
            </w:tr>
            <w:tr>
              <w:trPr/>
              <w:tc>
                <w:tcPr>
                  <w:tcW w:w="44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Método de Pago</w:t>
                  </w:r>
                </w:p>
              </w:tc>
              <w:tc>
                <w:tcPr>
                  <w:tcW w:w="57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égimen Fiscal del Emisor</w:t>
                  </w:r>
                </w:p>
              </w:tc>
              <w:tc>
                <w:tcPr>
                  <w:tcW w:w="42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uenta de Pago</w:t>
                  </w:r>
                </w:p>
              </w:tc>
            </w:tr>
            <w:tr>
              <w:trPr/>
              <w:tc>
                <w:tcPr>
                  <w:tcW w:w="44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</w:tc>
              <w:tc>
                <w:tcPr>
                  <w:tcW w:w="57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/Funciones|f_REGIMENFISCAL\%</w:t>
                  </w:r>
                </w:p>
              </w:tc>
              <w:tc>
                <w:tcPr>
                  <w:tcW w:w="42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NumCtaPag\%</w:t>
                  </w:r>
                </w:p>
              </w:tc>
            </w:tr>
            <w:tr>
              <w:trPr/>
              <w:tc>
                <w:tcPr>
                  <w:tcW w:w="440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5721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4223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misor</w:t>
                  </w:r>
                </w:p>
              </w:tc>
              <w:tc>
                <w:tcPr>
                  <w:tcW w:w="765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1040" w:leader="none"/>
                      <w:tab w:val="center" w:pos="2625" w:leader="none"/>
                    </w:tabs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ab/>
                    <w:tab/>
                    <w:t>Receptor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.F.C.: %EMISOR_RFC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EMIS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EMIS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EMIS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.P.%EMISOR_CP% %EMISOR_MUNICIPIO% %EMISOR_ESTADO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Tel: %\//Compac/Encabezado/MGW10008/DirEmp|cTelefono1\% Correo:%\//Compac/Encabezado/MGW10008/DirEmp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B7F1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00B7F1"/>
                      <w:sz w:val="16"/>
                      <w:szCs w:val="18"/>
                    </w:rPr>
                  </w:r>
                </w:p>
              </w:tc>
              <w:tc>
                <w:tcPr>
                  <w:tcW w:w="765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 xml:space="preserve">R.F.C.:%RECEPTOR_RFC%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RECEPT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RECEPT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.P. %RECEPTOR_CP%, %RECEPTOR_MUNICIP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ESTAD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Tels. %\//Compac/Encabezado/MGW10008/DirCteFis|cTelefono1\% %\//Compac/Encabezado/MGW10008/DirCteFis|cTelefono2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orreo:%\//Compac/Encabezado/MGW10008/DirCteFis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7657" w:type="dxa"/>
                  <w:gridSpan w:val="8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96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ntidad</w:t>
                  </w:r>
                </w:p>
              </w:tc>
              <w:tc>
                <w:tcPr>
                  <w:tcW w:w="2098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Unidad</w:t>
                  </w:r>
                </w:p>
              </w:tc>
              <w:tc>
                <w:tcPr>
                  <w:tcW w:w="1910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oncepto / Descripción</w:t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Precio Unitario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% %CONCEPTO_CANTIDAD%</w:t>
                  </w:r>
                </w:p>
              </w:tc>
              <w:tc>
                <w:tcPr>
                  <w:tcW w:w="2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UNIDAD%</w:t>
                  </w:r>
                </w:p>
              </w:tc>
              <w:tc>
                <w:tcPr>
                  <w:tcW w:w="19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DESC%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.|cObserva01\%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VALORUNITARIO%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%CONCEPTO_TOTAL% </w:t>
                  </w:r>
                </w:p>
              </w:tc>
            </w:tr>
            <w:tr>
              <w:trPr/>
              <w:tc>
                <w:tcPr>
                  <w:tcW w:w="14352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Detalle del complemento Comercio Exterior</w:t>
                  </w:r>
                </w:p>
              </w:tc>
            </w:tr>
            <w:tr>
              <w:trPr/>
              <w:tc>
                <w:tcPr>
                  <w:tcW w:w="14352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Fracción arancelaria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PRODUCTO2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arca de la mercancía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PRODUCTO7\%</w:t>
                  </w:r>
                </w:p>
              </w:tc>
              <w:tc>
                <w:tcPr>
                  <w:tcW w:w="765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odelo de la mercancía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PRODUCTO8\%</w:t>
                  </w:r>
                </w:p>
              </w:tc>
            </w:tr>
            <w:tr>
              <w:trPr/>
              <w:tc>
                <w:tcPr>
                  <w:tcW w:w="669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SubModelo de la mercancía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PRODUCTO9\%</w:t>
                  </w:r>
                </w:p>
              </w:tc>
              <w:tc>
                <w:tcPr>
                  <w:tcW w:w="765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úmero de serie de la mercancía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0\%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>%/C%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098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10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0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10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SUBTOTAL: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SUBTOTAL%</w:t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0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10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I.V.A.16%: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IVA%</w:t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0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1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TOTAL: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TOTAL%</w:t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0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1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Style w:val="StrongEmphasis"/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center" w:pos="5495" w:leader="none"/>
                      <w:tab w:val="left" w:pos="6847" w:leader="none"/>
                    </w:tabs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ab/>
                    <w:t>Importe con letra</w:t>
                    <w:tab/>
                  </w:r>
                </w:p>
              </w:tc>
              <w:tc>
                <w:tcPr>
                  <w:tcW w:w="3022" w:type="dxa"/>
                  <w:gridSpan w:val="2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6"/>
                      <w:szCs w:val="18"/>
                    </w:rPr>
                    <w:t>%IMAGEN_CBB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6129" w:leader="none"/>
                    </w:tabs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\//Compac/Encabezado/MGW10008/Funciones|f_TOTALLETRA\%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igital del CFDI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SELLO_DIG_2R%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el SAT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SELLO_2R%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dena original del complemento de certificación digital del SAT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CADENA_ORIG_80%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Este documento es una representación impresa de un CFDI</w:t>
                  </w:r>
                </w:p>
              </w:tc>
              <w:tc>
                <w:tcPr>
                  <w:tcW w:w="3022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30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29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 xml:space="preserve">Detalle del </w:t>
                  </w:r>
                  <w:r>
                    <w:rPr>
                      <w:rFonts w:cs="Arial" w:ascii="Arial" w:hAnsi="Arial"/>
                      <w:b/>
                      <w:sz w:val="18"/>
                      <w:szCs w:val="16"/>
                      <w:shd w:fill="BFBFBF" w:val="clear"/>
                    </w:rPr>
                    <w:t>complemento</w:t>
                  </w: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 xml:space="preserve"> Comercio Exterior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0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Tipo de operación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\%</w:t>
                  </w:r>
                </w:p>
              </w:tc>
              <w:tc>
                <w:tcPr>
                  <w:tcW w:w="71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lave de pedimento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2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0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Certificado de origen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3\%</w:t>
                  </w:r>
                </w:p>
              </w:tc>
              <w:tc>
                <w:tcPr>
                  <w:tcW w:w="71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úmero de certificado de origen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4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0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úmero de exportador confiable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5\%</w:t>
                  </w:r>
                </w:p>
              </w:tc>
              <w:tc>
                <w:tcPr>
                  <w:tcW w:w="71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Clave del INCOTERM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6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0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Información adicional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8\%</w:t>
                  </w:r>
                </w:p>
              </w:tc>
              <w:tc>
                <w:tcPr>
                  <w:tcW w:w="71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úmero de identidad tributaria Receptor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3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mbria" w:hAnsi="Cambria" w:cs="Times New Roman"/>
      <w:b/>
      <w:bCs/>
      <w:sz w:val="26"/>
      <w:szCs w:val="26"/>
      <w:lang w:val="es-E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8:46:00Z</dcterms:created>
  <dc:creator>Luis Campos</dc:creator>
  <dc:description/>
  <cp:keywords/>
  <dc:language>en-US</dc:language>
  <cp:lastModifiedBy>Ivonne Padilla</cp:lastModifiedBy>
  <dcterms:modified xsi:type="dcterms:W3CDTF">2016-11-03T21:32:00Z</dcterms:modified>
  <cp:revision>13</cp:revision>
  <dc:subject/>
  <dc:title>%IMAGEN_LOGO%</dc:title>
</cp:coreProperties>
</file>