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  <w:gridCol w:w="2048"/>
              <w:gridCol w:w="4983"/>
            </w:tblGrid>
            <w:tr>
              <w:trPr/>
              <w:tc>
                <w:tcPr>
                  <w:tcW w:w="3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4267"/>
              <w:gridCol w:w="3268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53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064"/>
              <w:gridCol w:w="1860"/>
              <w:gridCol w:w="2683"/>
              <w:gridCol w:w="1928"/>
            </w:tblGrid>
            <w:tr>
              <w:trPr>
                <w:trHeight w:val="338" w:hRule="atLeast"/>
              </w:trPr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5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3" w:type="dxa"/>
                  <w:tcBorders/>
                </w:tcPr>
                <w:tbl>
                  <w:tblPr>
                    <w:tblW w:w="3526" w:type="dxa"/>
                    <w:jc w:val="left"/>
                    <w:tblInd w:w="69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2551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7191"/>
      </w:tblGrid>
      <w:tr>
        <w:trPr/>
        <w:tc>
          <w:tcPr>
            <w:tcW w:w="1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talle del complemento Servicios Parciales de Construcción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permiso, licencia o autorización de Construcció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le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2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Exterior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3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Interior del Inmueb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4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ia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5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6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 del Domicilio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7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 d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8\%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o Entidad Federativa donde se ubica 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9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 donde se ubica el Inmueb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0\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13:00Z</dcterms:created>
  <dc:creator>Luis Campos</dc:creator>
  <dc:description/>
  <cp:keywords/>
  <dc:language>en-US</dc:language>
  <cp:lastModifiedBy>Flor Peña</cp:lastModifiedBy>
  <dcterms:modified xsi:type="dcterms:W3CDTF">2015-07-06T17:57:00Z</dcterms:modified>
  <cp:revision>12</cp:revision>
  <dc:subject/>
  <dc:title>%IMAGEN_LOGO%</dc:title>
</cp:coreProperties>
</file>