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44"/>
              <w:gridCol w:w="220"/>
              <w:gridCol w:w="1434"/>
              <w:gridCol w:w="633"/>
              <w:gridCol w:w="335"/>
              <w:gridCol w:w="71"/>
              <w:gridCol w:w="871"/>
              <w:gridCol w:w="2157"/>
              <w:gridCol w:w="1141"/>
              <w:gridCol w:w="236"/>
              <w:gridCol w:w="2786"/>
              <w:gridCol w:w="60"/>
            </w:tblGrid>
            <w:tr>
              <w:trPr/>
              <w:tc>
                <w:tcPr>
                  <w:tcW w:w="4628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4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Detalle del complemento Comercio Exterior</w:t>
                  </w:r>
                </w:p>
              </w:tc>
            </w:tr>
            <w:tr>
              <w:trPr/>
              <w:tc>
                <w:tcPr>
                  <w:tcW w:w="14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Fracción arancelari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1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arca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2\%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delo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3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ubModelo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4\%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serie de la mercancí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2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29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Detalle del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shd w:fill="BFBFBF" w:val="clear"/>
                    </w:rPr>
                    <w:t>complemento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 Comercio Exterior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ipo de operació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lave de pedimen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ertificado de orige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3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certificado de orige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exportador confiable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5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lave del INCOTERM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formación adicional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8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identidad tributaria Receptor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3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46:00Z</dcterms:created>
  <dc:creator>Luis Campos</dc:creator>
  <dc:description/>
  <cp:keywords/>
  <dc:language>en-US</dc:language>
  <cp:lastModifiedBy>Salvador Salas</cp:lastModifiedBy>
  <dcterms:modified xsi:type="dcterms:W3CDTF">2016-11-10T16:26:00Z</dcterms:modified>
  <cp:revision>14</cp:revision>
  <dc:subject/>
  <dc:title>%IMAGEN_LOGO%</dc:title>
</cp:coreProperties>
</file>