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>
          <w:trHeight w:val="284" w:hRule="atLeast"/>
        </w:trPr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992"/>
        <w:gridCol w:w="1560"/>
      </w:tblGrid>
      <w:tr>
        <w:trPr/>
        <w:tc>
          <w:tcPr>
            <w:tcW w:w="817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6804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992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560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CONCEPTO_DESC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.|cObserva01\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376"/>
        <w:gridCol w:w="4428"/>
      </w:tblGrid>
      <w:tr>
        <w:trPr>
          <w:trHeight w:val="13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4428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697480" cy="2221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7480" cy="2221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96"/>
                                    <w:gridCol w:w="2552"/>
                                  </w:tblGrid>
                                  <w:tr>
                                    <w:trPr>
                                      <w:trHeight w:val="207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EROGACIONES ACUMULABLE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MT" w:hAnsi="ArialMT" w:cs="Arial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MT" w:ascii="ArialMT" w:hAnsi="ArialMT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%\//Compac/Encabezado/MGW10008|cImpuesto2\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 ANTICIP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MT" w:hAnsi="ArialMT" w:cs="Arial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MT" w:ascii="ArialMT" w:hAnsi="ArialMT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%\//Compac/Encabezado/MGW10008|cImpuesto3\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cs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ALD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MT" w:hAnsi="ArialMT" w:cs="ArialMT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MT" w:ascii="ArialMT" w:hAnsi="ArialMT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%\//Compac/Encabezado/MGW10008/Funciones|f_TOTALEFECTOPAGO\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4pt;height:174.95pt;mso-wrap-distance-left:7.05pt;mso-wrap-distance-right:0pt;mso-wrap-distance-top:0pt;mso-wrap-distance-bottom:0pt;margin-top:81.8pt;mso-position-vertical-relative:page;margin-left:3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96"/>
                              <w:gridCol w:w="2552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EROGACIONES ACUMULABLES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MT" w:hAnsi="ArialMT" w:cs="ArialMT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MT" w:ascii="ArialMT" w:hAnsi="ArialMT"/>
                                      <w:color w:val="000000"/>
                                      <w:sz w:val="18"/>
                                      <w:szCs w:val="18"/>
                                    </w:rPr>
                                    <w:t>%\//Compac/Encabezado/MGW10008|cImpuesto2\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 ANTICIPO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MT" w:hAnsi="ArialMT" w:cs="ArialMT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MT" w:ascii="ArialMT" w:hAnsi="ArialMT"/>
                                      <w:color w:val="000000"/>
                                      <w:sz w:val="18"/>
                                      <w:szCs w:val="18"/>
                                    </w:rPr>
                                    <w:t>%\//Compac/Encabezado/MGW10008|cImpuesto3\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Style w:val="StrongEmphasis"/>
                                      <w:rFonts w:ascii="Arial" w:hAnsi="Arial" w:cs="Arial"/>
                                      <w:color w:val="0482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ALDO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MT" w:hAnsi="ArialMT" w:cs="ArialMT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MT" w:ascii="ArialMT" w:hAnsi="ArialMT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%\//Compac/Encabezado/MGW10008/Funciones|f_TOTALEFECTOPAGO\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442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442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442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%LEYENDA_IMPRESION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8:00Z</dcterms:created>
  <dc:creator>Luis Campos</dc:creator>
  <dc:description/>
  <cp:keywords/>
  <dc:language>en-US</dc:language>
  <cp:lastModifiedBy>Luis Campos</cp:lastModifiedBy>
  <dcterms:modified xsi:type="dcterms:W3CDTF">2012-06-16T18:35:00Z</dcterms:modified>
  <cp:revision>46</cp:revision>
  <dc:subject/>
  <dc:title>%IMAGEN_LOGO%</dc:title>
</cp:coreProperties>
</file>