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/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FACTURA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NO. APROBACIÓN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APROBACION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AÑO APROBACIÓN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ANO_APROBACION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rPr>
                <w:color w:val="666666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300" w:hRule="atLeast"/>
        </w:trPr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</w:tc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 %EMISOR_DOMICILIO% %EMISOR_COLONIA%,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, %RECEPTOR_LOCALIDAD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MUNICIPIO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02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Lugar de Expedición: %INVOICE_LUGAR_EXPEDIC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354"/>
        <w:gridCol w:w="3260"/>
      </w:tblGrid>
      <w:tr>
        <w:trPr/>
        <w:tc>
          <w:tcPr>
            <w:tcW w:w="1417" w:type="dxa"/>
            <w:tcBorders/>
            <w:shd w:fill="0482BD" w:val="clear"/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rFonts w:cs="Arial" w:ascii="Arial" w:hAnsi="Arial"/>
                <w:color w:val="31849B"/>
                <w:sz w:val="18"/>
                <w:szCs w:val="18"/>
              </w:rPr>
              <w:t>Cantidad</w:t>
            </w:r>
          </w:p>
        </w:tc>
        <w:tc>
          <w:tcPr>
            <w:tcW w:w="5354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3260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C% %CONCEPTO_CANTIDAD%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DESC%</w:t>
            </w:r>
          </w:p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%\.|cObserva01\%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27"/>
        <w:gridCol w:w="3577"/>
      </w:tblGrid>
      <w:tr>
        <w:trPr>
          <w:trHeight w:val="13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577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070735" cy="87839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735" cy="8783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425"/>
                                    <w:gridCol w:w="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BTOTAL $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DESCUENTO $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2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MPORTE $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\//Compac/Encabezado/MGW10008/Funciones|f_NETOCONDESC\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16%               I.V.A.$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 xml:space="preserve">TOTAL$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DEDUCIBLE $ (-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MT" w:ascii="ArialMT" w:hAnsi="ArialMT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%\//Compac/Encabezado/MGW10008|cImpuesto2\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COASEGUROS/HON $ (-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MT" w:ascii="ArialMT" w:hAnsi="ArialMT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%\//Compac/Encabezado/MGW10008|cImpuesto3\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COASEGURO $ (-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MT" w:ascii="ArialMT" w:hAnsi="ArialMT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%\//Compac/Encabezado/MGW10008|cRetenci01\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cs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TOTAL$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MT" w:ascii="ArialMT" w:hAnsi="ArialMT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%\//Compac/Encabezado/MGW10008/Funciones|f_TOTALEFECTOPAGO\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3.05pt;height:691.65pt;mso-wrap-distance-left:7.05pt;mso-wrap-distance-right:0pt;mso-wrap-distance-top:0pt;mso-wrap-distance-bottom:0pt;margin-top:81.8pt;mso-position-vertical-relative:page;margin-left:1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25"/>
                              <w:gridCol w:w="836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BTOTAL $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DESCUENTO $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MPORTE $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\//Compac/Encabezado/MGW10008/Funciones|f_NETOCONDESC\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16%               I.V.A.$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 xml:space="preserve">TOTAL$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DEDUCIBLE $ (-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MT" w:ascii="ArialMT" w:hAnsi="ArialMT"/>
                                      <w:color w:val="000000"/>
                                      <w:sz w:val="18"/>
                                      <w:szCs w:val="18"/>
                                    </w:rPr>
                                    <w:t>%\//Compac/Encabezado/MGW10008|cImpuesto2\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COASEGUROS/HON $ (-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MT" w:ascii="ArialMT" w:hAnsi="ArialMT"/>
                                      <w:color w:val="000000"/>
                                      <w:sz w:val="18"/>
                                      <w:szCs w:val="18"/>
                                    </w:rPr>
                                    <w:t>%\//Compac/Encabezado/MGW10008|cImpuesto3\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COASEGURO $ (-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MT" w:ascii="ArialMT" w:hAnsi="ArialMT"/>
                                      <w:color w:val="000000"/>
                                      <w:sz w:val="18"/>
                                      <w:szCs w:val="18"/>
                                    </w:rPr>
                                    <w:t>%\//Compac/Encabezado/MGW10008|cRetenci01\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Style w:val="StrongEmphasis"/>
                                      <w:rFonts w:ascii="Arial" w:hAnsi="Arial" w:cs="Arial"/>
                                      <w:color w:val="0482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TOTAL$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MT" w:ascii="ArialMT" w:hAnsi="ArialMT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%\//Compac/Encabezado/MGW10008/Funciones|f_TOTALEFECTOPAGO\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EFECTOPAGOLETRA\%</w:t>
            </w:r>
          </w:p>
        </w:tc>
        <w:tc>
          <w:tcPr>
            <w:tcW w:w="3577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577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577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6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577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3227" w:type="dxa"/>
            <w:tcBorders/>
            <w:vAlign w:val="bottom"/>
          </w:tcPr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482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482bd" stroked="f" o:allowincell="f" style="position:absolute;margin-left:0pt;margin-top:-1.55pt;width:467.65pt;height:1.45pt;mso-wrap-style:none;v-text-anchor:middle;mso-position-vertical:top">
                            <v:fill o:detectmouseclick="t" type="solid" color2="#fb7d42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4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</w:tc>
        <w:tc>
          <w:tcPr>
            <w:tcW w:w="6804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%LEYENDA_IMPRESION%</w:t>
            </w:r>
          </w:p>
        </w:tc>
      </w:tr>
      <w:tr>
        <w:trPr>
          <w:trHeight w:val="45" w:hRule="atLeast"/>
        </w:trPr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%INVOICE_FORMAPAGO%</w:t>
            </w:r>
          </w:p>
        </w:tc>
      </w:tr>
      <w:tr>
        <w:trPr>
          <w:trHeight w:val="45" w:hRule="atLeast"/>
        </w:trPr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56:00Z</dcterms:created>
  <dc:creator>Luis Campos</dc:creator>
  <dc:description/>
  <cp:keywords/>
  <dc:language>en-US</dc:language>
  <cp:lastModifiedBy>Raul Velasco</cp:lastModifiedBy>
  <dcterms:modified xsi:type="dcterms:W3CDTF">2012-06-16T19:17:00Z</dcterms:modified>
  <cp:revision>18</cp:revision>
  <dc:subject/>
  <dc:title>%IMAGEN_LOGO%</dc:title>
</cp:coreProperties>
</file>