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/>
          </w:tcPr>
          <w:tbl>
            <w:tblPr>
              <w:tblW w:w="144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4"/>
              <w:gridCol w:w="499"/>
              <w:gridCol w:w="220"/>
              <w:gridCol w:w="1434"/>
              <w:gridCol w:w="668"/>
              <w:gridCol w:w="335"/>
              <w:gridCol w:w="71"/>
              <w:gridCol w:w="871"/>
              <w:gridCol w:w="2157"/>
              <w:gridCol w:w="1141"/>
              <w:gridCol w:w="236"/>
              <w:gridCol w:w="2787"/>
              <w:gridCol w:w="60"/>
            </w:tblGrid>
            <w:tr>
              <w:trPr/>
              <w:tc>
                <w:tcPr>
                  <w:tcW w:w="4683" w:type="dxa"/>
                  <w:gridSpan w:val="3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  <w:t>%IMAGEN_LOGO%</w:t>
                  </w:r>
                </w:p>
              </w:tc>
              <w:tc>
                <w:tcPr>
                  <w:tcW w:w="2437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2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Folio Fiscal</w:t>
                  </w:r>
                </w:p>
              </w:tc>
            </w:tr>
            <w:tr>
              <w:trPr/>
              <w:tc>
                <w:tcPr>
                  <w:tcW w:w="4683" w:type="dxa"/>
                  <w:gridSpan w:val="3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437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23" w:type="dxa"/>
                  <w:gridSpan w:val="7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TFD_FOLIO%</w:t>
                  </w:r>
                </w:p>
              </w:tc>
            </w:tr>
            <w:tr>
              <w:trPr/>
              <w:tc>
                <w:tcPr>
                  <w:tcW w:w="4683" w:type="dxa"/>
                  <w:gridSpan w:val="3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437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23" w:type="dxa"/>
                  <w:gridSpan w:val="7"/>
                  <w:tcBorders>
                    <w:left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%\//Compac/Encabezado/MGW10008/MGW10007|cDescrip01\%</w:t>
                  </w:r>
                </w:p>
              </w:tc>
            </w:tr>
            <w:tr>
              <w:trPr/>
              <w:tc>
                <w:tcPr>
                  <w:tcW w:w="4683" w:type="dxa"/>
                  <w:gridSpan w:val="3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color w:val="FFFFFF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437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23" w:type="dxa"/>
                  <w:gridSpan w:val="7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INVOICE_SERIE% %INVOICE_FOLIO%</w:t>
                  </w:r>
                </w:p>
              </w:tc>
            </w:tr>
            <w:tr>
              <w:trPr/>
              <w:tc>
                <w:tcPr>
                  <w:tcW w:w="4683" w:type="dxa"/>
                  <w:gridSpan w:val="3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437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23" w:type="dxa"/>
                  <w:gridSpan w:val="7"/>
                  <w:tcBorders>
                    <w:left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No. De Serie del CSD del emisor</w:t>
                  </w:r>
                </w:p>
              </w:tc>
            </w:tr>
            <w:tr>
              <w:trPr/>
              <w:tc>
                <w:tcPr>
                  <w:tcW w:w="4683" w:type="dxa"/>
                  <w:gridSpan w:val="3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color w:val="FFFFFF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437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23" w:type="dxa"/>
                  <w:gridSpan w:val="7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jc w:val="center"/>
                    <w:rPr>
                      <w:rStyle w:val="StrongEmphasis"/>
                      <w:rFonts w:ascii="Arial" w:hAnsi="Arial" w:cs="Arial"/>
                      <w:b w:val="false"/>
                      <w:b w:val="false"/>
                      <w:bCs w:val="false"/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 xml:space="preserve">%SERIE_CERT% </w:t>
                  </w:r>
                </w:p>
              </w:tc>
            </w:tr>
            <w:tr>
              <w:trPr/>
              <w:tc>
                <w:tcPr>
                  <w:tcW w:w="4683" w:type="dxa"/>
                  <w:gridSpan w:val="3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437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23" w:type="dxa"/>
                  <w:gridSpan w:val="7"/>
                  <w:tcBorders>
                    <w:left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Fecha y Hora de emisión</w:t>
                  </w:r>
                </w:p>
              </w:tc>
            </w:tr>
            <w:tr>
              <w:trPr/>
              <w:tc>
                <w:tcPr>
                  <w:tcW w:w="4683" w:type="dxa"/>
                  <w:gridSpan w:val="3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color w:val="FFFFFF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437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23" w:type="dxa"/>
                  <w:gridSpan w:val="7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INVOICE_SDATE% %INVOICE_HOUR%</w:t>
                  </w:r>
                </w:p>
              </w:tc>
            </w:tr>
            <w:tr>
              <w:trPr/>
              <w:tc>
                <w:tcPr>
                  <w:tcW w:w="468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666666"/>
                      <w:sz w:val="18"/>
                      <w:szCs w:val="18"/>
                      <w:lang w:val="es-MX" w:eastAsia="es-MX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  <w:lang w:val="es-MX" w:eastAsia="es-MX"/>
                    </w:rPr>
                  </w:r>
                </w:p>
              </w:tc>
              <w:tc>
                <w:tcPr>
                  <w:tcW w:w="2437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</w:r>
                </w:p>
              </w:tc>
              <w:tc>
                <w:tcPr>
                  <w:tcW w:w="7323" w:type="dxa"/>
                  <w:gridSpan w:val="7"/>
                  <w:tcBorders>
                    <w:left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Lugar de expedición</w:t>
                  </w:r>
                </w:p>
              </w:tc>
            </w:tr>
            <w:tr>
              <w:trPr/>
              <w:tc>
                <w:tcPr>
                  <w:tcW w:w="468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  <w:rFonts w:ascii="Arial" w:hAnsi="Arial" w:cs="Arial"/>
                      <w:color w:val="666666"/>
                      <w:sz w:val="18"/>
                      <w:szCs w:val="18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437" w:type="dxa"/>
                  <w:gridSpan w:val="3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</w:r>
                </w:p>
              </w:tc>
              <w:tc>
                <w:tcPr>
                  <w:tcW w:w="7323" w:type="dxa"/>
                  <w:gridSpan w:val="7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INVOICE_LUGAR_EXPEDICION%</w:t>
                  </w:r>
                </w:p>
              </w:tc>
            </w:tr>
            <w:tr>
              <w:trPr/>
              <w:tc>
                <w:tcPr>
                  <w:tcW w:w="468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  <w:rFonts w:ascii="Arial" w:hAnsi="Arial" w:cs="Arial"/>
                      <w:color w:val="666666"/>
                      <w:sz w:val="18"/>
                      <w:szCs w:val="18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437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</w:r>
                </w:p>
              </w:tc>
              <w:tc>
                <w:tcPr>
                  <w:tcW w:w="7323" w:type="dxa"/>
                  <w:gridSpan w:val="7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6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Fecha y hora de certificación:</w:t>
                  </w:r>
                </w:p>
              </w:tc>
              <w:tc>
                <w:tcPr>
                  <w:tcW w:w="24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No de Serie del Certificado del SAT</w:t>
                  </w:r>
                </w:p>
              </w:tc>
              <w:tc>
                <w:tcPr>
                  <w:tcW w:w="732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Forma de Pago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44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TFD_FECHA%</w:t>
                  </w:r>
                </w:p>
              </w:tc>
              <w:tc>
                <w:tcPr>
                  <w:tcW w:w="5756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TFD_SERIE_CERT%</w:t>
                  </w:r>
                </w:p>
              </w:tc>
              <w:tc>
                <w:tcPr>
                  <w:tcW w:w="422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//Compac/Encabezado/MGW10008|cCondiPago\%</w:t>
                  </w:r>
                </w:p>
              </w:tc>
            </w:tr>
            <w:tr>
              <w:trPr/>
              <w:tc>
                <w:tcPr>
                  <w:tcW w:w="44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Método de Pago</w:t>
                  </w:r>
                </w:p>
              </w:tc>
              <w:tc>
                <w:tcPr>
                  <w:tcW w:w="5756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Régimen Fiscal del Emisor</w:t>
                  </w:r>
                </w:p>
              </w:tc>
              <w:tc>
                <w:tcPr>
                  <w:tcW w:w="422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Cuenta de Pago</w:t>
                  </w:r>
                </w:p>
              </w:tc>
            </w:tr>
            <w:tr>
              <w:trPr/>
              <w:tc>
                <w:tcPr>
                  <w:tcW w:w="44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//Compac/Encabezado/MGW10008|cMetodoPag\%</w:t>
                  </w:r>
                </w:p>
              </w:tc>
              <w:tc>
                <w:tcPr>
                  <w:tcW w:w="5756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//Compac/Encabezado/MGW10008/Funciones|f_REGIMENFISCAL\%</w:t>
                  </w:r>
                </w:p>
              </w:tc>
              <w:tc>
                <w:tcPr>
                  <w:tcW w:w="422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//Compac/Encabezado/MGW10008|cNumCtaPag\%</w:t>
                  </w:r>
                </w:p>
              </w:tc>
            </w:tr>
            <w:tr>
              <w:trPr/>
              <w:tc>
                <w:tcPr>
                  <w:tcW w:w="4463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5756" w:type="dxa"/>
                  <w:gridSpan w:val="7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4224" w:type="dxa"/>
                  <w:gridSpan w:val="4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78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Emisor</w:t>
                  </w:r>
                </w:p>
              </w:tc>
              <w:tc>
                <w:tcPr>
                  <w:tcW w:w="7658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1040" w:leader="none"/>
                      <w:tab w:val="center" w:pos="2625" w:leader="none"/>
                    </w:tabs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ab/>
                    <w:tab/>
                    <w:t>Receptor</w:t>
                  </w:r>
                </w:p>
              </w:tc>
            </w:tr>
            <w:tr>
              <w:trPr/>
              <w:tc>
                <w:tcPr>
                  <w:tcW w:w="678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R.F.C.: %EMISOR_RFC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//Compac/Encabezado/MGW10008|cmetodopag\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%EMISOR_NOMBRE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EMISOR_DOMICILIO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Col. %EMISOR_COLONIA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 xml:space="preserve">C.P.%EMISOR_CP% %EMISOR_MUNICIPIO% %EMISOR_ESTADO%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 xml:space="preserve">Tel: %\//Compac/Encabezado/MGW10008/DirEmp|cTelefono1\% Correo:%\//Compac/Encabezado/MGW10008/DirEmp|cEmail\%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B7F1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color w:val="00B7F1"/>
                      <w:sz w:val="16"/>
                      <w:szCs w:val="18"/>
                    </w:rPr>
                  </w:r>
                </w:p>
              </w:tc>
              <w:tc>
                <w:tcPr>
                  <w:tcW w:w="7658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 xml:space="preserve">R.F.C.:%RECEPTOR_RFC%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%RECEPTOR_NOMBRE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RECEPTOR_DOMICILIO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Col. %RECEPTOR_COLONIA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C.P. %RECEPTOR_CP%, %RECEPTOR_MUNICIPIO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RECEPTOR_ESTADO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Tels. %\//Compac/Encabezado/MGW10008/DirCteFis|cTelefono1\% %\//Compac/Encabezado/MGW10008/DirCteFis|cTelefono2\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 xml:space="preserve">Correo:%\//Compac/Encabezado/MGW10008/DirCteFis|cEmail\%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785" w:type="dxa"/>
                  <w:gridSpan w:val="5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8"/>
                      <w:lang w:val="es-MX" w:eastAsia="es-MX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  <w:lang w:val="es-MX" w:eastAsia="es-MX"/>
                    </w:rPr>
                  </w:r>
                </w:p>
              </w:tc>
              <w:tc>
                <w:tcPr>
                  <w:tcW w:w="7658" w:type="dxa"/>
                  <w:gridSpan w:val="8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3964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Cantidad</w:t>
                  </w:r>
                </w:p>
              </w:tc>
              <w:tc>
                <w:tcPr>
                  <w:tcW w:w="2153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Unidad</w:t>
                  </w:r>
                </w:p>
              </w:tc>
              <w:tc>
                <w:tcPr>
                  <w:tcW w:w="1945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Concepto / Descripción</w:t>
                  </w:r>
                </w:p>
              </w:tc>
              <w:tc>
                <w:tcPr>
                  <w:tcW w:w="3534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Precio Unitario</w:t>
                  </w:r>
                </w:p>
              </w:tc>
              <w:tc>
                <w:tcPr>
                  <w:tcW w:w="2847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Importe</w:t>
                  </w:r>
                </w:p>
              </w:tc>
            </w:tr>
            <w:tr>
              <w:trPr/>
              <w:tc>
                <w:tcPr>
                  <w:tcW w:w="3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C% %CONCEPTO_CANTIDAD%</w:t>
                  </w:r>
                </w:p>
              </w:tc>
              <w:tc>
                <w:tcPr>
                  <w:tcW w:w="215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sz w:val="16"/>
                      <w:szCs w:val="18"/>
                    </w:rPr>
                    <w:t>%CONCEPTO_UNIDAD%</w:t>
                  </w:r>
                </w:p>
              </w:tc>
              <w:tc>
                <w:tcPr>
                  <w:tcW w:w="19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CONCEPTO_DESC%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.|cObserva01\%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 </w:t>
                  </w:r>
                </w:p>
              </w:tc>
              <w:tc>
                <w:tcPr>
                  <w:tcW w:w="35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CONCEPTO_VALORUNITARIO%</w:t>
                  </w:r>
                </w:p>
              </w:tc>
              <w:tc>
                <w:tcPr>
                  <w:tcW w:w="28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CONCEPTO_TOTAL% %/C%</w:t>
                  </w:r>
                </w:p>
              </w:tc>
            </w:tr>
            <w:tr>
              <w:trPr/>
              <w:tc>
                <w:tcPr>
                  <w:tcW w:w="396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2153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1945" w:type="dxa"/>
                  <w:gridSpan w:val="4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3534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2847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96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2153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1945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35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SUBTOTAL:</w:t>
                  </w:r>
                </w:p>
              </w:tc>
              <w:tc>
                <w:tcPr>
                  <w:tcW w:w="28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%SUBTOTAL%</w:t>
                  </w:r>
                </w:p>
              </w:tc>
            </w:tr>
            <w:tr>
              <w:trPr/>
              <w:tc>
                <w:tcPr>
                  <w:tcW w:w="396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</w:tc>
              <w:tc>
                <w:tcPr>
                  <w:tcW w:w="2153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1945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35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I.V.A.16%:</w:t>
                  </w:r>
                </w:p>
              </w:tc>
              <w:tc>
                <w:tcPr>
                  <w:tcW w:w="28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%IVA%</w:t>
                  </w:r>
                </w:p>
              </w:tc>
            </w:tr>
            <w:tr>
              <w:trPr/>
              <w:tc>
                <w:tcPr>
                  <w:tcW w:w="396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</w:tc>
              <w:tc>
                <w:tcPr>
                  <w:tcW w:w="2153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194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35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TOTAL:</w:t>
                  </w:r>
                </w:p>
              </w:tc>
              <w:tc>
                <w:tcPr>
                  <w:tcW w:w="28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%TOTAL%</w:t>
                  </w:r>
                </w:p>
              </w:tc>
            </w:tr>
            <w:tr>
              <w:trPr/>
              <w:tc>
                <w:tcPr>
                  <w:tcW w:w="396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</w:tc>
              <w:tc>
                <w:tcPr>
                  <w:tcW w:w="2153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194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3534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Style w:val="StrongEmphasis"/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2847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Style w:val="StrongEmphasis"/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360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center" w:pos="5495" w:leader="none"/>
                      <w:tab w:val="left" w:pos="6847" w:leader="none"/>
                    </w:tabs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ab/>
                    <w:t>Importe con letra</w:t>
                    <w:tab/>
                  </w:r>
                </w:p>
              </w:tc>
              <w:tc>
                <w:tcPr>
                  <w:tcW w:w="3023" w:type="dxa"/>
                  <w:gridSpan w:val="2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666666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6"/>
                      <w:szCs w:val="18"/>
                    </w:rPr>
                    <w:t>%IMAGEN_CBB%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360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6129" w:leader="none"/>
                    </w:tabs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%\//Compac/Encabezado/MGW10008/Funciones|f_TOTALLETRA\%</w:t>
                  </w:r>
                </w:p>
              </w:tc>
              <w:tc>
                <w:tcPr>
                  <w:tcW w:w="3023" w:type="dxa"/>
                  <w:gridSpan w:val="2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360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Sello digital del CFDI</w:t>
                  </w:r>
                </w:p>
              </w:tc>
              <w:tc>
                <w:tcPr>
                  <w:tcW w:w="3023" w:type="dxa"/>
                  <w:gridSpan w:val="2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16"/>
                      <w:szCs w:val="18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360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SELLO_DIG_2R%</w:t>
                  </w:r>
                </w:p>
              </w:tc>
              <w:tc>
                <w:tcPr>
                  <w:tcW w:w="3023" w:type="dxa"/>
                  <w:gridSpan w:val="2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360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Sello del SAT</w:t>
                  </w:r>
                </w:p>
              </w:tc>
              <w:tc>
                <w:tcPr>
                  <w:tcW w:w="3023" w:type="dxa"/>
                  <w:gridSpan w:val="2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16"/>
                      <w:szCs w:val="18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360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TFD_SELLO_2R%</w:t>
                  </w:r>
                </w:p>
              </w:tc>
              <w:tc>
                <w:tcPr>
                  <w:tcW w:w="3023" w:type="dxa"/>
                  <w:gridSpan w:val="2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360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Cadena original del complemento de certificación digital del SAT</w:t>
                  </w:r>
                </w:p>
              </w:tc>
              <w:tc>
                <w:tcPr>
                  <w:tcW w:w="3023" w:type="dxa"/>
                  <w:gridSpan w:val="2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FFFFFF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16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360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TFD_CADENA_ORIG_80%</w:t>
                  </w:r>
                </w:p>
              </w:tc>
              <w:tc>
                <w:tcPr>
                  <w:tcW w:w="3023" w:type="dxa"/>
                  <w:gridSpan w:val="2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360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Este documento es una representación impresa de un CFDI</w:t>
                  </w:r>
                </w:p>
              </w:tc>
              <w:tc>
                <w:tcPr>
                  <w:tcW w:w="3023" w:type="dxa"/>
                  <w:gridSpan w:val="2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360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</w:r>
                </w:p>
              </w:tc>
              <w:tc>
                <w:tcPr>
                  <w:tcW w:w="302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4383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Detalle del complemento SPEI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19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Fecha de operación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//Compac/Encabezado/MGW10008/Funciones|f_DATOCOMPLEMENTODOCUMENTO1\%</w:t>
                  </w:r>
                </w:p>
              </w:tc>
              <w:tc>
                <w:tcPr>
                  <w:tcW w:w="719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Hora de operación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//Compac/Encabezado/MGW10008/Funciones|f_DATOCOMPLEMENTODOCUMENTO2\%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19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lave SPEI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//Compac/Encabezado/MGW10008/Funciones|f_DATOCOMPLEMENTODOCUMENTO3\%</w:t>
                  </w:r>
                </w:p>
              </w:tc>
              <w:tc>
                <w:tcPr>
                  <w:tcW w:w="719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Sello digital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//Compac/Encabezado/MGW10008/Funciones|f_DATOCOMPLEMENTODOCUMENTO4\%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19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úmero del Certificado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//Compac/Encabezado/MGW10008/Funciones|f_DATOCOMPLEMENTODOCUMENTO5\%</w:t>
                  </w:r>
                </w:p>
              </w:tc>
              <w:tc>
                <w:tcPr>
                  <w:tcW w:w="719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adena CD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//Compac/Encabezado/MGW10008/Funciones|f_DATOCOMPLEMENTODOCUMENTO6\%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19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Banco Emisor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//Compac/Encabezado/MGW10008/Funciones|f_DATOCOMPLEMENTODOCUMENTO7\%</w:t>
                  </w:r>
                </w:p>
              </w:tc>
              <w:tc>
                <w:tcPr>
                  <w:tcW w:w="719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ombre del ordenante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//Compac/Encabezado/MGW10008/Funciones|f_DATOCOMPLEMENTODOCUMENTO8\%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19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ipo de cuent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//Compac/Encabezado/MGW10008/Funciones|f_DATOCOMPLEMENTODOCUMENTO9\%</w:t>
                  </w:r>
                </w:p>
              </w:tc>
              <w:tc>
                <w:tcPr>
                  <w:tcW w:w="719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uent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//Compac/Encabezado/MGW10008/Funciones|f_DATOCOMPLEMENTODOCUMENTO10\%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19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RFC del ordenante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//Compac/Encabezado/MGW10008/Funciones|f_DATOCOMPLEMENTODOCUMENTO11\%</w:t>
                  </w:r>
                </w:p>
              </w:tc>
              <w:tc>
                <w:tcPr>
                  <w:tcW w:w="719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Banco Receptor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//Compac/Encabezado/MGW10008/Funciones|f_DATOCOMPLEMENTODOCUMENTO12\%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19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ombre del beneficiario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//Compac/Encabezado/MGW10008/Funciones|f_DATOCOMPLEMENTODOCUMENTO13\%</w:t>
                  </w:r>
                </w:p>
              </w:tc>
              <w:tc>
                <w:tcPr>
                  <w:tcW w:w="719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ipo de cuent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//Compac/Encabezado/MGW10008/Funciones|f_DATOCOMPLEMENTODOCUMENTO14\%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19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uent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//Compac/Encabezado/MGW10008/Funciones|f_DATOCOMPLEMENTODOCUMENTO15\%</w:t>
                  </w:r>
                </w:p>
              </w:tc>
              <w:tc>
                <w:tcPr>
                  <w:tcW w:w="719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RFC del beneficiario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//Compac/Encabezado/MGW10008/Funciones|f_DATOCOMPLEMENTODOCUMENTO16\%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19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Concepto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//Compac/Encabezado/MGW10008/Funciones|f_DATOCOMPLEMENTODOCUMENTO17\%</w:t>
                  </w:r>
                </w:p>
              </w:tc>
              <w:tc>
                <w:tcPr>
                  <w:tcW w:w="719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Importe del IV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//Compac/Encabezado/MGW10008/Funciones|f_DATOCOMPLEMENTODOCUMENTO18\%</w:t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719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Monto de operación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\//Compac/Encabezado/MGW10008/Funciones|f_DATOCOMPLEMENTODOCUMENTO19\%</w:t>
                  </w:r>
                </w:p>
              </w:tc>
              <w:tc>
                <w:tcPr>
                  <w:tcW w:w="719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Ttulo3Car">
    <w:name w:val="Título 3 Car"/>
    <w:qFormat/>
    <w:rPr>
      <w:rFonts w:ascii="Cambria" w:hAnsi="Cambria" w:cs="Times New Roman"/>
      <w:b/>
      <w:bCs/>
      <w:sz w:val="26"/>
      <w:szCs w:val="26"/>
      <w:lang w:val="es-E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6:46:00Z</dcterms:created>
  <dc:creator>Luis Campos</dc:creator>
  <dc:description/>
  <cp:keywords/>
  <dc:language>en-US</dc:language>
  <cp:lastModifiedBy>Salvador Salas</cp:lastModifiedBy>
  <dcterms:modified xsi:type="dcterms:W3CDTF">2016-06-16T17:10:00Z</dcterms:modified>
  <cp:revision>4</cp:revision>
  <dc:subject/>
  <dc:title>%IMAGEN_LOGO%</dc:title>
</cp:coreProperties>
</file>