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>
          <w:trHeight w:val="284" w:hRule="atLeast"/>
        </w:trPr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284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134" w:hRule="atLeast"/>
        </w:trPr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11"/>
        <w:gridCol w:w="4742"/>
        <w:gridCol w:w="1378"/>
        <w:gridCol w:w="1458"/>
      </w:tblGrid>
      <w:tr>
        <w:trPr/>
        <w:tc>
          <w:tcPr>
            <w:tcW w:w="1417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211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742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378" w:type="dxa"/>
            <w:tcBorders/>
            <w:shd w:fill="00B7F1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58" w:type="dxa"/>
            <w:tcBorders/>
            <w:shd w:fill="0482BD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Versión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: %CONCEPTO_EDU_VERSION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Nombre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NOMBREALUMNO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CURP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CURP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Nivel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NIVELEDUCATIVO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AUTRVOE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AUTRVOE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RFC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CONCEPTO_EDU_RFCPAGO%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618"/>
      </w:tblGrid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64080" cy="970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970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29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4pt;height:76.45pt;mso-wrap-distance-left:7.05pt;mso-wrap-distance-right:0pt;mso-wrap-distance-top:0pt;mso-wrap-distance-bottom:0pt;margin-top:81.8pt;mso-position-vertical-relative:page;margin-left:5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29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211"/>
        <w:gridCol w:w="4256"/>
      </w:tblGrid>
      <w:tr>
        <w:trPr/>
        <w:tc>
          <w:tcPr>
            <w:tcW w:w="27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Este documento es una representación impresa de un CFDI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mitido por: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7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666666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Serie del Certificado del emiso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666666"/>
                <w:sz w:val="18"/>
                <w:szCs w:val="18"/>
                <w:lang w:val="es-ES" w:eastAsia="es-ES"/>
              </w:rPr>
              <w:t>%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olio fiscal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OLIO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No de Serie del Certificado del SAT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SERIE_CERT%</w:t>
            </w:r>
          </w:p>
        </w:tc>
      </w:tr>
      <w:tr>
        <w:trPr>
          <w:trHeight w:val="284" w:hRule="atLeast"/>
        </w:trPr>
        <w:tc>
          <w:tcPr>
            <w:tcW w:w="2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482BD"/>
                <w:sz w:val="18"/>
                <w:szCs w:val="18"/>
              </w:rPr>
              <w:t>Fecha y hora de certificación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TFD_FECHA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SELLO_2R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A315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TFD_CADENA_ORIG_8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3:23:00Z</dcterms:created>
  <dc:creator>Luis Campos</dc:creator>
  <dc:description/>
  <cp:keywords/>
  <dc:language>en-US</dc:language>
  <cp:lastModifiedBy>Luis Campos</cp:lastModifiedBy>
  <dcterms:modified xsi:type="dcterms:W3CDTF">2012-06-16T18:53:00Z</dcterms:modified>
  <cp:revision>5</cp:revision>
  <dc:subject/>
  <dc:title>%IMAGEN_LOGO%</dc:title>
</cp:coreProperties>
</file>