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FACTURA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NO.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AÑO APROBACIÓN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rPr>
                <w:color w:val="666666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, %RECEPTOR_LOCALIDAD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MUNICIPIO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29"/>
              <w:gridCol w:w="9077"/>
            </w:tblGrid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  <w:p>
            <w:pPr>
              <w:pStyle w:val="Normal"/>
              <w:rPr>
                <w:i/>
                <w:i/>
                <w:sz w:val="18"/>
                <w:szCs w:val="19"/>
              </w:rPr>
            </w:pPr>
            <w:r>
              <w:rPr>
                <w:rFonts w:cs="Arial" w:ascii="Arial" w:hAnsi="Arial"/>
                <w:i/>
                <w:color w:val="666666"/>
                <w:sz w:val="16"/>
                <w:szCs w:val="18"/>
              </w:rPr>
              <w:t>%\.|cObserva01\%</w:t>
            </w:r>
            <w:r>
              <w:rPr>
                <w:i/>
                <w:sz w:val="18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1620520" cy="4939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0520" cy="493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01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cs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 Ins Vig 1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\//Compac/Encabezado/MGW10008|cImpuesto2\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Style w:val="StrongEmphasis"/>
                                            <w:rFonts w:ascii="Arial" w:hAnsi="Arial" w:cs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 Ins Vig 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\//Compac/Encabezado/MGW10008|cImpuesto3\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PARA EFECTO DE PAG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doub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 xml:space="preserve">%\//Compac/Encabezado/MGW10008/Funciones|f_TOTALEFECTOPAGO\%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6pt;height:388.95pt;mso-wrap-distance-left:7.05pt;mso-wrap-distance-right:0pt;mso-wrap-distance-top:0pt;mso-wrap-distance-bottom:0pt;margin-top:81.8pt;mso-position-vertical-relative:page;margin-left:37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Style w:val="StrongEmphasis"/>
                                      <w:rFonts w:ascii="Arial" w:hAnsi="Arial" w:cs="Arial"/>
                                      <w:color w:val="0482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 Ins Vig 1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\//Compac/Encabezado/MGW10008|cImpuesto2\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Style w:val="StrongEmphasis"/>
                                      <w:rFonts w:ascii="Arial" w:hAnsi="Arial" w:cs="Arial"/>
                                      <w:color w:val="0482B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 Ins Vig 2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\//Compac/Encabezado/MGW10008|cImpuesto3\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PARA EFECTO DE PAGO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 xml:space="preserve">%\//Compac/Encabezado/MGW10008/Funciones|f_TOTALEFECTOPAGO\%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EFECTOPAGOLETRA\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</w:tc>
        <w:tc>
          <w:tcPr>
            <w:tcW w:w="3402" w:type="dxa"/>
            <w:tcBorders/>
            <w:vAlign w:val="bottom"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482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482bd" stroked="f" o:allowincell="f" style="position:absolute;margin-left:0pt;margin-top:-1.55pt;width:467.65pt;height:1.45pt;mso-wrap-style:none;v-text-anchor:middle;mso-position-vertical:top">
                            <v:fill o:detectmouseclick="t" type="solid" color2="#fb7d4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04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%LEYENDA_IMPRESION%</w:t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7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48:00Z</dcterms:created>
  <dc:creator>Luis Campos</dc:creator>
  <dc:description/>
  <cp:keywords/>
  <dc:language>en-US</dc:language>
  <cp:lastModifiedBy>Luis Campos</cp:lastModifiedBy>
  <dcterms:modified xsi:type="dcterms:W3CDTF">2012-06-16T18:36:00Z</dcterms:modified>
  <cp:revision>20</cp:revision>
  <dc:subject/>
  <dc:title>%IMAGEN_LOGO%</dc:title>
</cp:coreProperties>
</file>