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2"/>
              <w:gridCol w:w="2048"/>
              <w:gridCol w:w="4983"/>
            </w:tblGrid>
            <w:tr>
              <w:trPr/>
              <w:tc>
                <w:tcPr>
                  <w:tcW w:w="37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MAGEN_LOGO%</w:t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olio Fiscal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OLIO%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%\//Compac/Encabezado/MGW10008/MGW10007|cDescrip01\%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ERIE% %INVOICE_FOLIO%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No. De Serie del CSD del emisor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 xml:space="preserve">%SERIE_CERT% 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echa y Hora de emisión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DATE% %INVOICE_HOUR%</w:t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Lugar de expedición</w:t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Style w:val="StrongEmphasis"/>
                <w:rFonts w:ascii="Arial" w:hAnsi="Arial" w:cs="Arial"/>
                <w:color w:val="FFFFFF"/>
                <w:sz w:val="16"/>
                <w:szCs w:val="16"/>
                <w:lang w:val="es-MX" w:eastAsia="es-MX"/>
              </w:rPr>
            </w:pPr>
            <w:r>
              <w:rPr/>
            </w:r>
          </w:p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4267"/>
              <w:gridCol w:w="3268"/>
            </w:tblGrid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echa y hora de certificación: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No de Serie del Certificado del SAT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orma de Pago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ECHA%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SERIE_CERT%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CondiPago\%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Método de Pago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égimen Fiscal del Emisor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uenta de Pago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/Funciones|f_REGIMENFISCAL\%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NumCtaPag\%</w:t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  <w:gridCol w:w="5387"/>
            </w:tblGrid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misor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1040" w:leader="none"/>
                      <w:tab w:val="center" w:pos="2625" w:leader="none"/>
                    </w:tabs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ab/>
                    <w:tab/>
                    <w:t>Receptor</w:t>
                  </w:r>
                </w:p>
              </w:tc>
            </w:tr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.F.C.: %EMISOR_RFC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EMIS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EMIS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EMIS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.P.%EMISOR_CP% %EMISOR_MUNICIPIO% %EMISOR_ESTADO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Tel: %\//Compac/Encabezado/MGW10008/DirEmp|cTelefono1\% Correo:%\//Compac/Encabezado/MGW10008/DirEmp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B7F1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00B7F1"/>
                      <w:sz w:val="16"/>
                      <w:szCs w:val="18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 xml:space="preserve">R.F.C.:%RECEPTOR_RFC%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RECEPT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RECEPT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.P. %RECEPTOR_CP%, %RECEPTOR_MUNICIP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ESTAD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els. %\//Compac/Encabezado/MGW10008/DirCteFis|cTelefono1\% %\//Compac/Encabezado/MGW10008/DirCteFis|cTelefono2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orreo:%\//Compac/Encabezado/MGW10008/DirCteFis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7"/>
              <w:gridCol w:w="2064"/>
              <w:gridCol w:w="1860"/>
              <w:gridCol w:w="2683"/>
              <w:gridCol w:w="1928"/>
            </w:tblGrid>
            <w:tr>
              <w:trPr>
                <w:trHeight w:val="338" w:hRule="atLeast"/>
              </w:trPr>
              <w:tc>
                <w:tcPr>
                  <w:tcW w:w="22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ntidad</w:t>
                  </w:r>
                </w:p>
              </w:tc>
              <w:tc>
                <w:tcPr>
                  <w:tcW w:w="2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Unidad</w:t>
                  </w:r>
                </w:p>
              </w:tc>
              <w:tc>
                <w:tcPr>
                  <w:tcW w:w="18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oncepto / Descripción</w:t>
                  </w:r>
                </w:p>
              </w:tc>
              <w:tc>
                <w:tcPr>
                  <w:tcW w:w="26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Precio Unitario</w:t>
                  </w:r>
                </w:p>
              </w:tc>
              <w:tc>
                <w:tcPr>
                  <w:tcW w:w="19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22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% %CONCEPTO_CANTIDAD%</w:t>
                  </w:r>
                </w:p>
              </w:tc>
              <w:tc>
                <w:tcPr>
                  <w:tcW w:w="2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UNIDAD%</w:t>
                  </w:r>
                </w:p>
              </w:tc>
              <w:tc>
                <w:tcPr>
                  <w:tcW w:w="18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DESC%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.|cObserva01\%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</w:p>
              </w:tc>
              <w:tc>
                <w:tcPr>
                  <w:tcW w:w="26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VALORUNITARIO%</w:t>
                  </w:r>
                </w:p>
              </w:tc>
              <w:tc>
                <w:tcPr>
                  <w:tcW w:w="19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TOTAL% %/C%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53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33" w:type="dxa"/>
                  <w:tcBorders/>
                </w:tcPr>
                <w:tbl>
                  <w:tblPr>
                    <w:tblW w:w="3526" w:type="dxa"/>
                    <w:jc w:val="left"/>
                    <w:tblInd w:w="691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57"/>
                    <w:gridCol w:w="2269"/>
                  </w:tblGrid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SUBTOTAL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SUBTOTAL%</w:t>
                        </w:r>
                      </w:p>
                    </w:tc>
                  </w:tr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I.V.A.16%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IVA%</w:t>
                        </w:r>
                      </w:p>
                    </w:tc>
                  </w:tr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TOTAL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TOTAL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6"/>
              <w:gridCol w:w="2551"/>
            </w:tblGrid>
            <w:tr>
              <w:trPr>
                <w:trHeight w:val="135" w:hRule="atLeast"/>
              </w:trPr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 con letra</w:t>
                  </w:r>
                </w:p>
              </w:tc>
              <w:tc>
                <w:tcPr>
                  <w:tcW w:w="2551" w:type="dxa"/>
                  <w:vMerge w:val="restart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274"/>
                    <w:jc w:val="center"/>
                    <w:rPr>
                      <w:rFonts w:ascii="Arial" w:hAnsi="Arial" w:cs="Arial"/>
                      <w:b/>
                      <w:b/>
                      <w:color w:val="666666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666666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ind w:firstLine="274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8"/>
                    </w:rPr>
                    <w:t>%IMAGEN_CBB%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right" w:pos="6129" w:leader="none"/>
                    </w:tabs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\//Compac/Encabezado/MGW10008/Funciones|f_TOTALLETRA\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igital del CFDI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SELLO_DIG_2R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el SAT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SELLO_2R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dena original del complemento de certificación digital del SAT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CADENA_ORIG_80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Este documento es una representación impresa de un CFDI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1"/>
        <w:gridCol w:w="7191"/>
      </w:tblGrid>
      <w:tr>
        <w:trPr/>
        <w:tc>
          <w:tcPr>
            <w:tcW w:w="1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talle del complemento Vehículos Usados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nto de adquisició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1\%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o de enajenació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2\%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ve vehicula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3\%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a del vehícul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4\%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ehícul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5\%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ño model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6\%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úmero del moto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7\%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úmero de seri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8\%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úmero de identificación vehicula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9\%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alor del vehícul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10\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cs="Times New Roman"/>
      <w:b/>
      <w:bCs/>
      <w:sz w:val="26"/>
      <w:szCs w:val="26"/>
      <w:lang w:val="es-E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5:27:00Z</dcterms:created>
  <dc:creator>Luis Campos</dc:creator>
  <dc:description/>
  <dc:language>en-US</dc:language>
  <cp:lastModifiedBy>Salvador Salas</cp:lastModifiedBy>
  <dcterms:modified xsi:type="dcterms:W3CDTF">2015-12-30T15:32:00Z</dcterms:modified>
  <cp:revision>3</cp:revision>
  <dc:subject/>
  <dc:title>%IMAGEN_LOGO%</dc:title>
</cp:coreProperties>
</file>