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>
          <w:trHeight w:val="284" w:hRule="atLeast"/>
        </w:trPr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</w:rPr>
            </w:pPr>
            <w:r>
              <w:rPr>
                <w:rStyle w:val="StrongEmphasis"/>
                <w:rFonts w:cs="Arial" w:ascii="Arial" w:hAnsi="Arial"/>
                <w:color w:val="0482BD"/>
              </w:rPr>
              <w:t>CARTA PORTE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134" w:hRule="atLeast"/>
        </w:trPr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color w:val="0482BD"/>
          <w:sz w:val="18"/>
          <w:szCs w:val="18"/>
        </w:rPr>
        <w:t>ORIGEN:</w:t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1"/>
        <w:gridCol w:w="1010"/>
        <w:gridCol w:w="53"/>
        <w:gridCol w:w="2763"/>
        <w:gridCol w:w="665"/>
        <w:gridCol w:w="966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Municipio: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1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REMITENTE: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737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EFONO: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color w:val="0482BD"/>
          <w:sz w:val="18"/>
          <w:szCs w:val="18"/>
        </w:rPr>
        <w:t>DESTINO:</w:t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109"/>
        <w:gridCol w:w="53"/>
        <w:gridCol w:w="2708"/>
        <w:gridCol w:w="55"/>
        <w:gridCol w:w="575"/>
        <w:gridCol w:w="1056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\//Compac/Encabezado/MGW10008/DirCteEnv|cCiudad\%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\//Compac/Encabezado/MGW10008/DirCteEnv|cEstado\%</w:t>
            </w:r>
          </w:p>
        </w:tc>
        <w:tc>
          <w:tcPr>
            <w:tcW w:w="1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DESTINATARIO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\//Compac/Encabezado/MGW10008/MGW10002|cTextoExtra1\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 CALLE: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\//Compac/Encabezado/MGW10008/DirCteEnv|cNombreC01\%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 xml:space="preserve">NUM INT: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\//Compac/Encabezado/MGW10008/DirCteEnv|cNumeroI01\%</w:t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 xml:space="preserve">NUM EXT: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\//Compac/Encabezado/MGW10008/DirCteEnv|cNumeroE01\%</w:t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EFONO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\//Compac/Encabezado/MGW10008/DirCteEnv|cTelefono1\%</w:t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\//Compac/Encabezado/MGW10008/DirCteEnv|cColonia\%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\//Compac/Encabezado/MGW10008/DirCteEnv|cCodigoP01\% 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\//Compac/Encabezado/MGW10008/DirCteEnv|cCiudad\%</w:t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\//Compac/Encabezado/MGW10008/DirCteEnv|cEstado\%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\//Compac/Encabezado/MGW10008/DirCteEnv|cPais\%</w:t>
            </w:r>
          </w:p>
        </w:tc>
      </w:tr>
      <w:tr>
        <w:trPr/>
        <w:tc>
          <w:tcPr>
            <w:tcW w:w="10164" w:type="dxa"/>
            <w:gridSpan w:val="8"/>
            <w:tcBorders/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StrongEmphasis"/>
                <w:color w:val="666666"/>
                <w:sz w:val="18"/>
                <w:szCs w:val="18"/>
              </w:rPr>
              <w:t>Lugar de Expedición: %INVOICE_LUGAR_EXPEDICION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11"/>
        <w:gridCol w:w="4742"/>
        <w:gridCol w:w="1378"/>
        <w:gridCol w:w="1458"/>
      </w:tblGrid>
      <w:tr>
        <w:trPr/>
        <w:tc>
          <w:tcPr>
            <w:tcW w:w="1417" w:type="dxa"/>
            <w:tcBorders>
              <w:bottom w:val="single" w:sz="4" w:space="0" w:color="000000"/>
            </w:tcBorders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.|cObserva01\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618"/>
      </w:tblGrid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38860</wp:posOffset>
                      </wp:positionV>
                      <wp:extent cx="2052320" cy="1102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2320" cy="1102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65"/>
                                    <w:gridCol w:w="14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6pt;height:86.8pt;mso-wrap-distance-left:0pt;mso-wrap-distance-right:7.05pt;mso-wrap-distance-top:0pt;mso-wrap-distance-bottom:0pt;margin-top:81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65"/>
                              <w:gridCol w:w="1467"/>
                            </w:tblGrid>
                            <w:tr>
                              <w:trPr/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470"/>
      </w:tblGrid>
      <w:tr>
        <w:trPr>
          <w:trHeight w:val="28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18"/>
                <w:szCs w:val="18"/>
              </w:rPr>
              <w:t>CONDUCTOR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%\//Compac/Encabezado/MGW10008|cObserva01\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30"/>
        <w:gridCol w:w="3330"/>
      </w:tblGrid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DOCUMENTO: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BI DE CONFORMIDAD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DEL DESTINATARI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OBSERVACIONES: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18"/>
          <w:szCs w:val="18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%LEYENDA_IMPRESION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57:00Z</dcterms:created>
  <dc:creator>Luis Campos</dc:creator>
  <dc:description/>
  <cp:keywords/>
  <dc:language>en-US</dc:language>
  <cp:lastModifiedBy>Raul Velasco</cp:lastModifiedBy>
  <dcterms:modified xsi:type="dcterms:W3CDTF">2012-06-16T19:33:00Z</dcterms:modified>
  <cp:revision>9</cp:revision>
  <dc:subject/>
  <dc:title>%IMAGEN_LOGO%</dc:title>
</cp:coreProperties>
</file>